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15" w:type="dxa"/>
        <w:jc w:val="left"/>
        <w:tblInd w:w="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5"/>
      </w:tblGrid>
      <w:tr>
        <w:trPr>
          <w:trHeight w:val="1941" w:hRule="atLeast"/>
        </w:trPr>
        <w:tc>
          <w:tcPr>
            <w:tcW w:w="961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40"/>
                <w:lang w:val="en-US" w:eastAsia="en-US"/>
              </w:rPr>
            </w:pPr>
            <w:r>
              <w:rPr>
                <w:i/>
                <w:sz w:val="40"/>
                <w:lang w:val="en-US" w:eastAsia="en-US"/>
              </w:rPr>
              <w:object w:dxaOrig="1320" w:dyaOrig="1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.35pt;margin-top:15.5pt;width:58.5pt;height:71.85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482736083" r:id="rId2"/>
              </w:object>
            </w:r>
          </w:p>
          <w:p>
            <w:pPr>
              <w:pStyle w:val="Heading3"/>
              <w:rPr/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  <w:shadow w:val="false"/>
                <w:sz w:val="36"/>
              </w:rPr>
              <w:t>COMUNE DI MONTECRESTESE</w:t>
            </w:r>
          </w:p>
          <w:p>
            <w:pPr>
              <w:pStyle w:val="Heading4"/>
              <w:spacing w:lineRule="auto" w:line="240"/>
              <w:rPr/>
            </w:pPr>
            <w:r>
              <w:rPr/>
              <w:t>Provincia del Verbano Cusio Ossol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Footer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 xml:space="preserve">ORDINANZA N.  5  PROT.  n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GGETTO: Taglio piante radicate nell'alveo e sulle sponde del Fiume Toce nel tratto sul Comune di Montecrestese fino alla confluenza con Fiume Isorno e rimozione materiale legnoso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center"/>
        <w:rPr>
          <w:b w:val="false"/>
          <w:b w:val="false"/>
          <w:bCs w:val="false"/>
        </w:rPr>
      </w:pPr>
      <w:r>
        <w:rPr>
          <w:b/>
        </w:rPr>
        <w:t>IL SINDACO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isto il D.Lgs n. 42 del 22.01.2004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isto il D.P.R. n. 139 del 09.07.2010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ista la D.G.R. n. 38-8849 del 26.05.2008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onsiderato che lungo la sponda del fiume Toce, nel tratto sul Comune di Montecrestese fino alla confluenza con il torrente Isorno, sono presenti piante, in stato deperiente, sradicate, stroncate o inclinate, la cui caduta potrebbe ostruire l'alveo, impedendo il regolare deflusso delle acque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tteso che lungo il suddetto tratto è pertanto necessario procedere al taglio delle piante suindicate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ato atto che tali opere sono urgenti ed indifferibili, e che rivestono carattere di pubblica utilità ed incolumità, in quanto l'intervento determinerà, per un periodo variabile da 5 a 10 anni, una situazione di maggior sicurezza, anche in caso di eventi meteorici di particolare intensità, nonché la limitazione del trasporto a valle del materiale legnoso, riducendo inoltre il rischio di danno alle strutture ed infrastrutture esistenti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entito il Settore Gestione Proprietà Forestali Regionali e Vivaistiche della Regione Piemonte, Ufficio Territoriale di Domodossola, Via Romita n. 13 bis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itenuto pertanto necessario ed urgente portare a conoscenza dei proprietari dei terreni in alveo e confinanti con i corsi d'acqua interessati dagli interventi, della necessità di provvedere al taglio ed allo sgombero della vegetazione suindicata presente in alveo e sulle sponde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isto l'art. 54 del D. Lgs 18.08.2000 n. 267;</w:t>
      </w:r>
    </w:p>
    <w:p>
      <w:pPr>
        <w:pStyle w:val="Normal"/>
        <w:ind w:left="0" w:right="0" w:firstLine="540"/>
        <w:jc w:val="center"/>
        <w:rPr/>
      </w:pPr>
      <w:r>
        <w:rPr/>
      </w:r>
    </w:p>
    <w:p>
      <w:pPr>
        <w:pStyle w:val="Normal"/>
        <w:ind w:left="0" w:right="0" w:firstLine="540"/>
        <w:jc w:val="center"/>
        <w:rPr>
          <w:b/>
          <w:b/>
          <w:sz w:val="18"/>
          <w:szCs w:val="18"/>
        </w:rPr>
      </w:pPr>
      <w:r>
        <w:rPr>
          <w:b/>
        </w:rPr>
        <w:t>ORDINA</w:t>
      </w:r>
    </w:p>
    <w:p>
      <w:pPr>
        <w:pStyle w:val="Normal"/>
        <w:ind w:left="0" w:right="0"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 xml:space="preserve">A tutti i proprietari dei terreni in alveo o confinanti con il corso d'acqua sopracitato, di provvedere direttamente entro il giorno </w:t>
      </w:r>
      <w:r>
        <w:rPr>
          <w:b/>
          <w:bCs/>
        </w:rPr>
        <w:t>VENERDI' 29 MARZO 2013,</w:t>
      </w:r>
      <w:r>
        <w:rPr/>
        <w:t xml:space="preserve"> ad eseguire il taglio e sgombero delle piante, in stato deperiente, sradicate, stroncate o inclinate, la cui caduta potrebbe ostruire l'alveo, impedendo il regolare deflusso delle acque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Nel caso di inerzia dei proprietari, all'esecuzione dei lavori stessi provvederà direttamente la Regione Piemonte ed il materiale legnoso ricavato sarà accatastato in luogo di sicurezza e lasciato a disposizione dei proprietari, i quali dovranno provvedere alla rimozione entro e non oltre giorni dieci dalla fine dei lavori, di cui verrà data apposita comunicazione mediante pubblico avviso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 xml:space="preserve">Trascorso tale periodo il Comune potrà disporre del materiale legnoso accatastato in zona di sicurezza, </w:t>
      </w:r>
      <w:r>
        <w:rPr>
          <w:b/>
          <w:bCs/>
        </w:rPr>
        <w:t>senza che sia corrisposto alcun indennizzo od altro compenso per il legname eventualmente alienat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Il presente ordine è reso noto al pubblico mediante affissione all'Albo Pretorio Comunale nonché con altri mezzi idonei.</w:t>
      </w:r>
    </w:p>
    <w:p>
      <w:pPr>
        <w:pStyle w:val="Normal"/>
        <w:jc w:val="both"/>
        <w:rPr/>
      </w:pPr>
      <w:r>
        <w:rPr/>
        <w:tab/>
        <w:t>Contro la presente Ordinanza è ammesso ricorso al T.A.R. Piemonte nel termine di 60 giorni dalla pubblicazione, in via alternativa, al Presidente della Repubblica nel termine di 120 giorni dalla pubblicazione.</w:t>
      </w:r>
    </w:p>
    <w:p>
      <w:pPr>
        <w:pStyle w:val="Normal"/>
        <w:rPr/>
      </w:pPr>
      <w:r>
        <w:rPr/>
        <w:t>Montecrestese, lì</w:t>
        <w:tab/>
        <w:t>12/03/2013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ab/>
        <w:tab/>
        <w:tab/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  <w:tab/>
        <w:tab/>
        <w:tab/>
        <w:t>IL SINDAC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  <w:tab/>
        <w:tab/>
        <w:tab/>
        <w:t>F.to  (Angelo Tanferani)</w:t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8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</w:rPr>
    </w:pPr>
    <w:r>
      <w:rPr/>
      <w:t>tel. 0324/35106-35729            fax 0324/35097</w:t>
    </w:r>
  </w:p>
  <w:p>
    <w:pPr>
      <w:pStyle w:val="Footer"/>
      <w:jc w:val="center"/>
      <w:rPr>
        <w:bCs/>
      </w:rPr>
    </w:pPr>
    <w:r>
      <w:rPr>
        <w:bCs/>
      </w:rPr>
      <w:t>P.Iva 00438300030                                             e mail: municipio@comune.montecrestese.vb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Cs/>
      <w:shadow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5812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5387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6096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655"/>
      <w:jc w:val="both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/>
      <w:jc w:val="both"/>
    </w:pPr>
    <w:rPr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comune con meil agg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41:00Z</dcterms:created>
  <dc:creator>Pc</dc:creator>
  <dc:description/>
  <dc:language>en-US</dc:language>
  <cp:lastModifiedBy>pc</cp:lastModifiedBy>
  <cp:lastPrinted>2013-03-12T12:08:00Z</cp:lastPrinted>
  <dcterms:modified xsi:type="dcterms:W3CDTF">2013-02-21T10:51:00Z</dcterms:modified>
  <cp:revision>4</cp:revision>
  <dc:subject/>
  <dc:title/>
</cp:coreProperties>
</file>